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>Перечень актов о создании и структуре комитета архитектуры и градостроительства Новгородской области</w:t>
      </w:r>
    </w:p>
    <w:p>
      <w:pPr>
        <w:pStyle w:val="Style15"/>
        <w:jc w:val="both"/>
        <w:rPr/>
      </w:pPr>
      <w:r>
        <w:rPr/>
        <w:t>1. Постановление Администрации Новгородской области от 6 мая 2008 г. № 155 «О комитете архитектуры и градостроительства Новгородской области»;</w:t>
      </w:r>
    </w:p>
    <w:p>
      <w:pPr>
        <w:pStyle w:val="Style15"/>
        <w:jc w:val="both"/>
        <w:rPr/>
      </w:pPr>
      <w:r>
        <w:rPr/>
        <w:t xml:space="preserve">2. Регламент комитета архитектуры и градостроительства Новгородской области, утвержден приказом комитета архитектуры и градостроительства Новгородской области </w:t>
      </w:r>
      <w:r>
        <w:rPr>
          <w:color w:val="000000"/>
          <w:spacing w:val="-4"/>
        </w:rPr>
        <w:t>от 22.07.2013</w:t>
      </w:r>
      <w:r>
        <w:rPr>
          <w:color w:val="000000"/>
          <w:spacing w:val="1"/>
        </w:rPr>
        <w:t xml:space="preserve"> № 251</w:t>
      </w:r>
      <w:r>
        <w:rPr/>
        <w:t>;</w:t>
      </w:r>
    </w:p>
    <w:p>
      <w:pPr>
        <w:pStyle w:val="Style15"/>
        <w:jc w:val="both"/>
        <w:rPr/>
      </w:pPr>
      <w:r>
        <w:rPr/>
        <w:t>3. Положение об отделе государственного строительного надзора комитета архитектуры и градостроительства Новгородской области, утверждено приказом управления архитектуры и градостроительства Новгородской области от 22.05.2013 № 150;</w:t>
      </w:r>
    </w:p>
    <w:p>
      <w:pPr>
        <w:pStyle w:val="Style15"/>
        <w:jc w:val="both"/>
        <w:rPr/>
      </w:pPr>
      <w:r>
        <w:rPr/>
        <w:t>4. Положение об отделе территориального планирования и кадрового обеспечения управления архитектуры и градостроительства Новгородской области, утверждено приказом комитета архитектуры и градостроительства Новгородской области от 22.05.2013 № 150.</w:t>
      </w:r>
    </w:p>
    <w:p>
      <w:pPr>
        <w:pStyle w:val="Style15"/>
        <w:jc w:val="center"/>
        <w:rPr/>
      </w:pPr>
      <w:r>
        <w:rPr/>
        <w:t> </w:t>
      </w:r>
      <w:r>
        <w:rPr>
          <w:rStyle w:val="StrongEmphasis"/>
        </w:rPr>
        <w:t>Перечень нормативных правовых актов, регулирующих полномочия комитета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 </w:t>
      </w:r>
      <w:r>
        <w:rPr/>
        <w:t>Градостроительный кодекс Российской Федерации от 29 декабря 2004 года N190-ФЗ. Собрание законодательства Российской Федерации, 03.01.2005, № 1 (ч.1), ст. 16.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Кодекс Российской Федерации об административных правонарушениях от 30 декабря 2001 года № 195-ФЗ. Собрание законодательства Российской Федерации, 07.01.2002, № 1(ч), ст. 1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Федеральный закон от 29.12.2004 № 191-ФЗ «О введении в действие Градостроительного кодекса Российской Федерации». Собрание законодательства Российской Федерации, 2005, N 1 (ч. I), ст.16;</w:t>
      </w:r>
      <w:r>
        <w:rPr>
          <w:rStyle w:val="StrongEmphasis"/>
        </w:rPr>
        <w:t> 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Федеральный закон от 17 ноября 1995 года «Об архитектурной деятельности в Российской Федерации». Собрание законодательства Российской Федерации, 20.111995, № 47, ст. 4473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Федеральный закон от 21 июля 1997 года № 117−ФЗ «О безопасности гидротехнических сооружений». Собрание законодательства Российской Федерации, 28.07.1997, № 30, ст. 3589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Федеральный закон от 21 июля 1997 года № 116−ФЗ «О промышленной безопасности опасных производственных объектов». Собрание законодательства Российской Федерации, 1997, № 30, ст. 3588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Федеральный закон от 30 марта 1999 года № 52−ФЗ «О санитарно − эпидемиологическом благополучии населения». Собрание законодательства Российской Федерации, 05.04.1999, № 14. ст. 1650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Федеральный закон от 10 января.2002 года № 7−ФЗ «Об охране окружающей среды». Собрание законодательства Российской Федерации, 14.01.2002, № 2, ст. 133;</w:t>
      </w:r>
      <w:r>
        <w:rPr>
          <w:rStyle w:val="StrongEmphasis"/>
        </w:rPr>
        <w:t> 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Федеральный закон от 25 июня 2002 № 73-ФЗ «Об объектах культурного наследия (памятниках истории и культуры) народов Российской Федерации». Собрание законодательства Российской Федерации, 01.07.2002, № 26, ст. 2519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Федеральный закон от 27 декабря 2002 года № 184−ФЗ «О техническом регулировании». Собрание законодательства Российской Федерации, 30.12.2002, № 52 (ч.1), ст. 5140; </w:t>
      </w:r>
      <w:r>
        <w:rPr>
          <w:rStyle w:val="StrongEmphasis"/>
        </w:rPr>
        <w:t> 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Федеральный закон от 24 июля 2007 года № 221-ФЗ «О государственном кадастре недвижимости». Собрание законодательства Российской Федерации, 30.07.2007, № 31, ст. 4017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Федеральный закон от 02.05.2006 № 59-ФЗ «О порядке рассмотрения обращений граждан Российской Федерации». Собрание законодательства Российской Федерации, 2006, № 19, ст.2060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Федеральный закон от 6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 Собрание законодательства Российской Федерации, 12.11.2007, № 46, ст. 5553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Федеральный закон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«Российская газета» № 266, от 30.12.2008 (далее Федеральный закон от 26 декабря 2008 года № 294-ФЗ)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Федеральный закон от 22 июля 2008 года № 123-ФЗ «Технический регламент о требованиях пожарной безопасности». Собрание законодательства Российской Федерации, 2008, № 30 (ч.1), ст. 3579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Федеральный закон от 9 февраля 2009 года № 8-ФЗ «Об обеспечении доступа к информации о деятельности государственных органов и органов местного самоуправления». «Российская газета», № 25, 13.02.2009</w:t>
      </w:r>
      <w:r>
        <w:rPr>
          <w:rStyle w:val="StrongEmphasis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Федеральный закон от 30 декабря 2009 года № 384-ФЗ «Технический регламент о безопасности зданий и сооружений». Собрание законодательства Российской Федерации, 04.01.2010, № 1, ст. 5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Федеральный закон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 «Российская газета» № 226 от 27 ноября 2009г.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Федеральный закон  от 27 июля 2010 года « 210-ФЗ «Об организации предоставления государственный и муниципальных услуг». Собрание законодательства Российской Федерации, 02.08.2010, № 31, ст. 4179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постановление Правительства Российской Федерации от 24 ноября 2005 года N 698 "О форме разрешения на строительство и форме разрешения на ввод объекта в эксплуатацию". Собрание законодательства Российской Федерации, 2005, N 48, ст. 5047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постановление Правительства Российской Федерации от 01.02.2006 № 54 «О государственном строительном надзоре». Собрание законодательства Российской Федерации, 2006, № 7, ст.774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постановление Правительства РФ от 19.01.2006 № 20 «Об инженерных изысканиях для подготовки проектной документации, строительства, реконструкции объектов капитального строительства». «Российская газета», 26.01.2006, № 14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постановление Правительства Российской Федерации от 05.03.2007  № 145 «О порядке организации и проведения государственной экспертизы проектной документации и результатов инженерных изысканий». «Российская газета», 15.03.2007, № 52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постановление Правительства РФ от 16.02.2008 № 87 «О составе разделов проектной документации и требованиях к их содержанию». «Российская газета», 27.02.2008, № 41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постановление Правительства Российской Федерации от 2 октября 2009 № 787 «Об утверждении технического регламента о безопасности лифтов». Собрание законодательства Российской Федерации, 2009, № 41, ст.4768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приказ Министерства регионального развития Российской Федерации РФ от 19 октября 2006 № 120 «Об утверждении инструкции о порядке заполнения формы разрешения на строительство». Бюллетень нормативных актов федеральных органов исполнительной власти, 13.11.2006, № 46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приказ Минрегиона России от 19 октября 2006 года № 121 « Об утверждении Инструкции о порядке заполнения формы разрешения на ввод в эксплуатацию». Бюллетень нормативных актов федеральных органов исполнительной власти, 27.11.2006, № 48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приказ Федеральной службы по экологическому, технологическому и атомному надзору от 26 декабря 2006 года № 1129 «Об утверждении и введении в действие Порядка проведения проверок при осуществлении государственного строительного надзора и выдачи заключений о соответствии построенных, реконструированных, отремонтированных объектов капитального строительства требованиям технических регламентов (норм и правил), иных нормативных правовых актов и проектной документации» (РД-11-04-2006). Бюллетень нормативных актов федеральных органов исполнительной власти, № 15, 09.04.2007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приказ Федеральной службы по экологическому, технологическому и атомному надзору от 12 января 2007 года № 7 «Об утверждение и введение в действие порядка ведения общего и (или) специального журнала учета выполнения работ при строительстве, реконструкции, капитальном ремонте объектов капитального строительства» (РД-11-05-2007). Бюллетень нормативных актов федеральных органов исполнительной власти, № 14, 02.04.2007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приказ Росстроя от 02 июля 2007 года № 186 «О порядке ведения реестра выданных заключений государственной экспертизы проектной документации и результатов инженерных изысканий и предоставление сведений, содержащихся в этом реестре». Бюллетень нормативных актов федеральных органов исполнительной власти, 30.07.2007, № 31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приказ Росстроя от 02 июля 2007 года № 188 «О требованиях к составу, содержанию и порядку оформления заключения государственной экспертизы проектной документации и результатов инженерных изысканий». Бюллетень нормативных актов федеральных органов исполнительной власти, 30.07.2007,. № 31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приказ Минрегиона России от 27 декабря 2010 года № 781 «Об утверждении Свода правил «Организация строительства» Актуализированная редакция СНиП 12-01-2004». Официальное издание: Минрегион России –М: ОАО «ЦПП». 2010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приказ Минрегиона России от 10 мая 2011 года № 207 «Об утверждении формы градостроительного плана земельного участка». «Российская газета», 8 июня 2011 года, № 122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Приказ</w:t>
      </w:r>
      <w:r>
        <w:rPr>
          <w:rStyle w:val="StrongEmphasis"/>
        </w:rPr>
        <w:t xml:space="preserve"> </w:t>
      </w:r>
      <w:r>
        <w:rPr/>
        <w:t>Минрегиона России от 26 мая 2011 года № 244 «Об утверждении Методических рекомендаций по разработке проектов генеральных планов поселений и городских округов». Информационный бюллетень о нормативах,  методической и типовой проектной документации», № 7, 2011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областной закон от 14.03.2007 № 57-ОЗ «О регулировании градостроительной деятельности на территории Новгородской области». «Новгородские ведомости», № 38, 21.03.2007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областной закон от 13.10.2006 № 733-ОЗ «О разграничении полномочий областной Думы и Администрации области в области градостроительной деятельности». «Новгородские ведомости», № 57, 18.10.2006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постановление Администрации Новгородской области от 21.06.2007 № 174 «Об утверждении Положения о составе, порядке подготовки и утверждения региональных нормативов градостроительного проектирования на территории области». «Новгородские ведомости», № 87-88, 27.06.2007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постановление</w:t>
      </w:r>
      <w:r>
        <w:rPr>
          <w:rStyle w:val="StrongEmphasis"/>
        </w:rPr>
        <w:t xml:space="preserve"> </w:t>
      </w:r>
      <w:r>
        <w:rPr/>
        <w:t>Администрации Новгородской области от 01.08.2008  № 266 «Об утверждении положения о порядке рассмотрения проектов схем территориального планирования субъектов Российской Федерации, имеющих общую границу с Новгородской областью и подготовки по ним заключений». «Новгородские ведомости», № 27, 13.08.2008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постановление</w:t>
      </w:r>
      <w:r>
        <w:rPr>
          <w:rStyle w:val="StrongEmphasis"/>
        </w:rPr>
        <w:t xml:space="preserve"> </w:t>
      </w:r>
      <w:r>
        <w:rPr/>
        <w:t>Администрации Новгородской области от 23.01.2009 № 8 «Об утверждении Положения о порядке рассмотрения проекта схемы территориального планирования Российской Федерации Администрацией Новгородской области, организации рассмотрения этого проекта схемы органами местного самоуправления муниципальных образований Новгородской области и составления сводного заключения». «Новгородские ведомости», № 2, 04.02.2009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постановлением</w:t>
      </w:r>
      <w:r>
        <w:rPr>
          <w:rStyle w:val="StrongEmphasis"/>
        </w:rPr>
        <w:t xml:space="preserve"> </w:t>
      </w:r>
      <w:r>
        <w:rPr/>
        <w:t>Администрации Новгородской области от 01.07.2009 № 221 «О разработке региональных нормативов градостроительного проектирования». «Новгородские ведомости», № 16, 08.07.2009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постановлением Администрации Новгородской области от 10.03.2010 № 95 «Об утверждении Правил установления причин нарушения законодательства о градостроительной деятельности на территории Новгородской области». «Новгородские ведомости», № 27, 16.03.2010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постановление Администрации Новгородской области от 11.07.2011 № 306 «Об утверждении порядка разработки и утверждения административных регламентов исполнения государственных функций, разработки и утверждения административных регламентов предоставления государственных услуг, проведения экспертизы административных регламентов предоставления государственных услуг». «Новгородские ведомости», 15.05.2011, № 4.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</w:r>
    </w:p>
    <w:p>
      <w:pPr>
        <w:pStyle w:val="Style15"/>
        <w:jc w:val="center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19:00Z</dcterms:created>
  <dc:creator>Управление Архитектуры и Градостроительства Н.О.</dc:creator>
  <dc:description/>
  <cp:keywords/>
  <dc:language>en-US</dc:language>
  <cp:lastModifiedBy>Управление Архитектуры и Градостроительства Н.О.</cp:lastModifiedBy>
  <dcterms:modified xsi:type="dcterms:W3CDTF">2014-05-07T11:41:00Z</dcterms:modified>
  <cp:revision>2</cp:revision>
  <dc:subject/>
  <dc:title>Перечень актов о создании и структуре управления архитектуры и градостроительства Новгородской области</dc:title>
</cp:coreProperties>
</file>